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details"/>
      <w:bookmarkStart w:id="5" w:name="_Parent_company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details"/>
      <w:bookmarkStart w:id="11" w:name="_Parent_company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Kit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697462280902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3" w:name="_Toc421802663"/>
      <w:bookmarkStart w:id="14" w:name="_Tobacco_Ingredients"/>
      <w:bookmarkStart w:id="15" w:name="_Toc421802663"/>
      <w:bookmarkStart w:id="16" w:name="_Tobacco_Ingredients"/>
      <w:bookmarkEnd w:id="15"/>
      <w:bookmarkEnd w:id="16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7" w:name="_Toc421802667"/>
      <w:bookmarkStart w:id="18" w:name="_Toc444666723"/>
      <w:bookmarkStart w:id="19" w:name="_Ingredient_toxicity_details"/>
      <w:bookmarkStart w:id="20" w:name="_TNCO_and_other"/>
      <w:bookmarkStart w:id="21" w:name="_Other_Ingredients%3A_Additives"/>
      <w:bookmarkStart w:id="22" w:name="_Emissions"/>
      <w:bookmarkStart w:id="23" w:name="_Other_Ingredient%3A_Additive"/>
      <w:bookmarkStart w:id="24" w:name="_Ingredients_contained_in"/>
      <w:bookmarkEnd w:id="17"/>
      <w:bookmarkEnd w:id="19"/>
      <w:bookmarkEnd w:id="20"/>
      <w:bookmarkEnd w:id="21"/>
      <w:bookmarkEnd w:id="22"/>
      <w:bookmarkEnd w:id="23"/>
      <w:bookmarkEnd w:id="24"/>
      <w:r>
        <w:rPr>
          <w:rFonts w:ascii="Calibri" w:hAnsi="Calibri" w:asciiTheme="minorHAnsi" w:hAnsiTheme="minorHAnsi"/>
          <w:szCs w:val="24"/>
        </w:rPr>
        <w:t>Product Design</w:t>
      </w:r>
      <w:bookmarkEnd w:id="18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B100 Kit has a screen with the newest UI of simplicity and adds SMART &amp; BOOST Mod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4.5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15ohm; 0.4ohm</w:t>
            </w:r>
            <w:bookmarkStart w:id="25" w:name="_GoBack"/>
            <w:bookmarkEnd w:id="25"/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Company_details"/>
      <w:bookmarkStart w:id="30" w:name="_Emission_Name"/>
      <w:bookmarkStart w:id="31" w:name="_Submission_of_annual"/>
      <w:bookmarkStart w:id="32" w:name="_Roll-your-own_and_(Water)"/>
      <w:bookmarkStart w:id="33" w:name="_E-cigarette_Voltage%2FWattage_Adjusta"/>
      <w:bookmarkStart w:id="34" w:name="_Product_Package"/>
      <w:bookmarkStart w:id="35" w:name="_Product_Type_1"/>
      <w:bookmarkStart w:id="36" w:name="_Novel_Tobacco_Product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ember_State"/>
      <w:bookmarkStart w:id="38" w:name="_Toxicological_Data_Available"/>
      <w:bookmarkStart w:id="39" w:name="_Marketing_Data_Available"/>
      <w:bookmarkStart w:id="40" w:name="_Ingredient_Function"/>
      <w:bookmarkStart w:id="41" w:name="_Ingredient_Category"/>
      <w:bookmarkStart w:id="42" w:name="_Member_State"/>
      <w:bookmarkStart w:id="43" w:name="_Toxicological_Data_Available"/>
      <w:bookmarkStart w:id="44" w:name="_Marketing_Data_Available"/>
      <w:bookmarkStart w:id="45" w:name="_Ingredient_Function"/>
      <w:bookmarkStart w:id="46" w:name="_Ingredient_Category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62</Words>
  <Characters>3177</Characters>
  <CharactersWithSpaces>356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10-09T10:26:38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2358</vt:lpwstr>
  </property>
</Properties>
</file>